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1950" cy="24765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Nencioni Stefan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ellulare 347 7502836 /   - Lavoro 0588 9186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88 9169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s.nencioni@uslnordovest.toscana.i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Sed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Zona Alta Val di Cecina  Loc. San Lazzero, 5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b/>
          <w:b/>
          <w:sz w:val="16"/>
          <w:lang w:val="it-IT"/>
        </w:rPr>
      </w:pPr>
      <w:r>
        <w:rPr>
          <w:rFonts w:cs="Arial Narrow" w:ascii="Arial Narrow" w:hAnsi="Arial Narrow"/>
          <w:b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rPr>
          <w:szCs w:val="22"/>
        </w:rPr>
      </w:pPr>
      <w:r>
        <w:rPr/>
        <w:t>Profilo –  Coll. Prof. Assist. Soc.le Esperto Cat. DS</w:t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szCs w:val="22"/>
          <w:lang w:val="it-IT"/>
        </w:rPr>
      </w:pPr>
      <w:r>
        <w:rPr>
          <w:rFonts w:cs="Arial Narrow" w:ascii="Arial Narrow" w:hAnsi="Arial Narrow"/>
          <w:b/>
          <w:szCs w:val="22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Tipo di azienda o settore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9.06.2015 - oggi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USL 5 di Pisa – Zona AVC  - Loc. San Lazzero, 5 - Volterr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Sanitaria USL 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oordinatore Sociale </w:t>
            </w:r>
            <w:r>
              <w:rPr>
                <w:rFonts w:cs="Arial Narrow" w:ascii="Arial Narrow" w:hAnsi="Arial Narrow"/>
                <w:sz w:val="22"/>
                <w:szCs w:val="22"/>
              </w:rPr>
              <w:t>(ai sensi dell’art. 37 della LRT 41/2005 e smi) con Determinazione del Direttore della Società della Salute Zona AVC del 26.06.201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1.2015 – ogg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USL 5 di Pisa – Zona AVC  - Loc. San Lazzero, 5 - Volterr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Sanitaria USL 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sponsabile U.F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Assistenza Sociale Territoriale </w:t>
            </w:r>
            <w:r>
              <w:rPr>
                <w:rFonts w:cs="Arial Narrow" w:ascii="Arial Narrow" w:hAnsi="Arial Narrow"/>
                <w:sz w:val="22"/>
                <w:szCs w:val="22"/>
              </w:rPr>
              <w:t>Zona AVC (Del. n°53 del 2015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7.12.2012 - 31.12.2014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USL 5 di Pisa – Zona AVC  - Loc. San Lazzero, 5 - Volterr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Sanitaria USL 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sponsabile U.O. Ass.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ona AVC (Del. n°759 del 17.12.2012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2.04.2011 - 17.12.201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USL 5 di Pisa – Zona AVC  - Loc. San Lazzero, 5 - Volterr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Sanitaria USL 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sponsabile U.O. Assistenza Sociale Territor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ona AVC (Del. n°239 del 12.04.2011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5.05.2009 - 11.04.2011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USL 5 di Pisa – Zona AVC  - Loc. San Lazzero, 5 - Volterr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Sanitaria USL 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sponsabile Unità Funzionale Assistenza Sociale Territor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ona AVC (Del. n°349 del 25.05.2009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07.2007 - 24.05.2009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USL 5 di Pisa – Zona AVC  - Loc. San Lazzero, 5 - Volterr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Sanitaria USL 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sponsabile Unità Funzionale Assistenza Sociale Territor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ona A.V.C. (Del. del Direttore Generale n° 530 del 3.07.2007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07.2003 - 2.07.2007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USL 5 di Pisa – Zona AVC  - Loc. San Lazzero, 5 - Volterr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Sanitaria USL 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sponsabile Unità Funzionale Assistenza Sociale Residenziale e Semiresidenz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ona A.V.C. (Del. del Direttore Generale n° 861 del 22/09/2004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12.1992 – 1.07.200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L 15 - Loc. San Lazzero, 5 - Volter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L 1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seguimento de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ruol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n attività professionale presso il Distretto Socio Sanitario di Volterra e presso il Ser.T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04.1992 - 16.12.199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L 15 - Loc. San Lazzero, 5 - Volter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L 1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seguimento incarico di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ssistente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03.1991 - 15.04.199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L 15 - Loc. San Lazzero, 5 - Volterr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L 1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seguimento attività professionale presso il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ervizio di Assistenza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Distretto di Volterra) in virtù della convenzione con la Coop. Idealcoop di Pomaranc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05.1988 - 31.10.1989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ndazione Stella Mari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izio attività professionale, in qualità di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ssistente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>, limitatamente a n°20 ore settimanal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right" w:pos="2727" w:leader="none"/>
              </w:tabs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highlight w:val="yellow"/>
                <w:lang w:val="it-IT"/>
              </w:rPr>
            </w:r>
          </w:p>
        </w:tc>
      </w:tr>
      <w:tr>
        <w:trPr>
          <w:trHeight w:val="4680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– Titoli -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it-IT"/>
              </w:rPr>
              <w:t>ALTRO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Docenze e Formazione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>27 marzo 2001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aurea Specialistica in Servizio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resso l’Università di Triest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rzo 200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ttestato di idoneità all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ratica della Mediazione Famili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n materia di separazione e di divorzi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 marzo 198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iploma di Laurea di Assistente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nseguito presso la Scuola di Servizio Sociale dell’Università degli studi di Pis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 Luglio 1980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iploma di maturità magistr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nseguito presso l’Istituto Magistrale di Volterr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Iscritta</w:t>
            </w:r>
            <w:r>
              <w:rPr>
                <w:rFonts w:cs="Arial Narrow" w:ascii="Arial Narrow" w:hAnsi="Arial Narrow"/>
              </w:rPr>
              <w:t xml:space="preserve"> all’Ordine degli Assistenti Sociali della Regione Toscana Sez. 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Iscritta </w:t>
            </w:r>
            <w:r>
              <w:rPr>
                <w:rFonts w:cs="Arial Narrow" w:ascii="Arial Narrow" w:hAnsi="Arial Narrow"/>
              </w:rPr>
              <w:t>nell’elenco degli idonei alla nomina di Direttore dei Servizi Sociali dell’Azienda USL  - Regione Tosca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</w:rPr>
              <w:t>Iscritta</w:t>
            </w:r>
            <w:r>
              <w:rPr>
                <w:rFonts w:cs="Arial Narrow" w:ascii="Arial Narrow" w:hAnsi="Arial Narrow"/>
              </w:rPr>
              <w:t xml:space="preserve"> nell’elenco degli aspiranti alla nomina a direttore della società della salute e delle zone distretto  - Decreto  13121 5/12/201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cembre 2015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cent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ella giornata di approfondimento di livello avanzato sulla tematica dell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Violenza Intrafamili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ggio 2011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cen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ll’Evento Formativo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Vivere la vita – Il progetto di vita nel servizio socio riabilitativo per giovani adulti nella zona pisana</w:t>
            </w:r>
            <w:r>
              <w:rPr>
                <w:rFonts w:cs="Arial Narrow" w:ascii="Arial Narrow" w:hAnsi="Arial Narrow"/>
                <w:sz w:val="22"/>
                <w:szCs w:val="22"/>
              </w:rPr>
              <w:t>”, per un totale di n°8 ore – Navacchio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rile 2010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cen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el corso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Percorso di approfondimento per qualificare le competenze di donne migranti in assistenza familiare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4 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vembre 2009 - Gennaio 2010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cen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ell’ambito del progetto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Addetto all’assistenza di base</w:t>
            </w:r>
            <w:r>
              <w:rPr>
                <w:rFonts w:cs="Arial Narrow" w:ascii="Arial Narrow" w:hAnsi="Arial Narrow"/>
                <w:sz w:val="22"/>
                <w:szCs w:val="22"/>
              </w:rPr>
              <w:t>” relativamente alla materia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Orientamento ai servizi socio assistenziali</w:t>
            </w:r>
            <w:r>
              <w:rPr>
                <w:rFonts w:cs="Arial Narrow" w:ascii="Arial Narrow" w:hAnsi="Arial Narrow"/>
                <w:sz w:val="22"/>
                <w:szCs w:val="22"/>
              </w:rPr>
              <w:t>”, per un totale di n°30 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no 2006; anno 2009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cen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l Corso di Formazione per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Addetto all’Assistenza di base per la materia Servizi Social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ni 2002 - 2003 - 2004 -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cen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l Corso Regionale per OS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Usl 5 Pisa  –  per le  materie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Metodologia di Servizio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>”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nterventi Sociali nei confronti di anziani, handicappati, salute mentale</w:t>
            </w:r>
            <w:r>
              <w:rPr>
                <w:rFonts w:cs="Arial Narrow" w:ascii="Arial Narrow" w:hAnsi="Arial Narrow"/>
                <w:sz w:val="22"/>
                <w:szCs w:val="22"/>
              </w:rPr>
              <w:t>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nnaio 201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vento formativ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“</w:t>
            </w:r>
            <w:r>
              <w:rPr>
                <w:rFonts w:cs="Arial Narrow" w:ascii="Arial Narrow" w:hAnsi="Arial Narrow"/>
                <w:sz w:val="22"/>
                <w:szCs w:val="22"/>
              </w:rPr>
              <w:t>La commissione multidisciplinare della ASL TNO: organizzazione ,gestione e funzionamento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vembre 201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vento formativ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‘</w:t>
            </w:r>
            <w:r>
              <w:rPr>
                <w:rFonts w:cs="Arial Narrow" w:ascii="Arial Narrow" w:hAnsi="Arial Narrow"/>
                <w:sz w:val="22"/>
                <w:szCs w:val="22"/>
              </w:rPr>
              <w:t>L’organizzazione aziendale in pillole’ per un totale di n°2 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iugno 201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vegn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’ordine incontra gli iscritti. Le prassi a rischio disciplina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vembre 2015 – Dicembre 2015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lta Formazione Scuola Superiore Sant’An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 diritti delle persone disabili e l’autonomia: costruire il Dopo di No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32 ore – Pisa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cembre 2015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iornata di approfo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 livello avanzato sulla tematica dell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Violenza Intrafamili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cembre 2015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ggiorna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l codice deontologico: elemento di identità e strumento di orientamento nell’agire professionale dell’assistente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vembre 2015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ggiorna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l profilo professionale dell’assistente sociale: rappresentazioni e auto rappresentazion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12 or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prile 2015 – Maggio 2015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pprofondi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 moduli a bassa intensità assistenziale nelle RRSSA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vembre 2014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ggiorna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Gestione dei casi complessi in infanzia e adolescenz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12 or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ggio 2014 – Luglio 2014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Formativ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eadership e management nel lavoro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40 or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rzo 2014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vento fin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Memoria ed inclusione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9 or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rzo 2014 – Giugno 2014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ercors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inori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Elaborazione e completamento delle proposte di miglioramento alla luce del metodo lean organizatio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20 or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ttobre 2013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ggiorna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Aggressività nei pazienti psichiatrici</w:t>
            </w:r>
            <w:r>
              <w:rPr>
                <w:rFonts w:cs="Arial Narrow" w:ascii="Arial Narrow" w:hAnsi="Arial Narrow"/>
                <w:sz w:val="22"/>
                <w:szCs w:val="22"/>
              </w:rPr>
              <w:t>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iugno 2013 – Dicembre 2013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iclo d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incontri seminarial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el management aziendale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Condivisione degli obiettivi delle strategie, dei progetti e dei risultat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10 or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ggio 2013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orksho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presa in carico dell’anziano non autosufficiente in Toscana: indicatori di monitoraggio</w:t>
            </w:r>
            <w:r>
              <w:rPr>
                <w:rFonts w:cs="Arial Narrow" w:ascii="Arial Narrow" w:hAnsi="Arial Narrow"/>
                <w:sz w:val="22"/>
                <w:szCs w:val="22"/>
              </w:rPr>
              <w:t>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ggio 2013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iornata di stud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ulle relazioni funzionali tra UVM, UVA e Medicina Generale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vembre 201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ggiorna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Fragilità nell’anziano: linee guida ed esperienze in Tosca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ttobre 201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rasferta Trasnazionale in Poloni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Progetto  Mi.Ri.A.M – Miglioramento e Riqualificazione verso Anziani e Minor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Cracovia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ggio 2012 – Ottobre 201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prevenzione incendi, lotta antincendio e gestione emergenz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Rischio Medio – Blended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prile 2012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onferenza dei Servizi Integrat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iugno 2011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iornate Formativ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l sistema di Autorizzazione e Accreditamento Istituzionale nel Sistema Sociale Integra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ttobre 2011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ntroduzione alle pari opportunità e politiche di conciliazione: principi normativi e strumenti operativi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4 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ttembre 2011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vegn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Strategie contro il sovrappeso e l’obesità infanti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ttembre 2011 – Ottobre 2011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iornate di stud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Percorsi di approfondimento per l’agricoltura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ttembre 2010 – Ottobre 2010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Relazione comunicazione gestione dei conflitti in ambiente di lavoro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12 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iugno 2010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orso di formazione </w:t>
            </w: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costruzione del nuovo percorso di presa in carico del disabile con bisogno riabilitativo psico-sociale in carico ai servizi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9 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ttobre 2009 – Gennaio 2010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lta Formazione Scuola Superiore Sant’An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l Servizio Sociale Professionale nell’Evoluzione del Welfare Toscano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35 ore – Pis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rzo 2009 – Aprile 2009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lta Formazione Scuola Superiore Sant’An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Durante e dopo di noi strumenti ed istruzioni per l’uso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3 giornate – Pis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ebbraio 2008 – Aprile 2008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ggiorna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Handicap e sessualità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6 giornat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ebbraio 2008 – Maggio 2008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l ruolo del dirigente nel management aziendal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uglio 2007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vegn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Politiche regionali per la non autosufficienz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 Firenz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iugno 2007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iornata di stud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Handicap e sessualità</w:t>
            </w:r>
            <w:r>
              <w:rPr>
                <w:rFonts w:cs="Arial Narrow" w:ascii="Arial Narrow" w:hAnsi="Arial Narrow"/>
                <w:sz w:val="22"/>
                <w:szCs w:val="22"/>
              </w:rPr>
              <w:t>” – Volterra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ggio 2007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minar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demenza in Toscana: dall’epidemiologia all’organizzazione dei serviz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Firenz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ebbraio 2007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vegn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Prendersi cura del lavoro di cura</w:t>
            </w:r>
            <w:r>
              <w:rPr>
                <w:rFonts w:cs="Arial Narrow" w:ascii="Arial Narrow" w:hAnsi="Arial Narrow"/>
                <w:sz w:val="22"/>
                <w:szCs w:val="22"/>
              </w:rPr>
              <w:t>” –  Navacchio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cembre 2006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Progetto individuale terapeutico riabilitativo</w:t>
            </w:r>
            <w:r>
              <w:rPr>
                <w:rFonts w:cs="Arial Narrow" w:ascii="Arial Narrow" w:hAnsi="Arial Narrow"/>
                <w:sz w:val="22"/>
                <w:szCs w:val="22"/>
              </w:rPr>
              <w:t>” – Volterra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vembre 2006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vegn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Sviluppo locale ed inclusione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 Pis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ttembre 2005 - Ottobre 200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 aziend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r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Operatore addetto ai Punti Informativi Aziendali (P.I.A.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ttobre 2005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Ascolto e presa in carico: l’informazione per l’utente – 2° modulo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3 giornate – Pontedera (PI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ttembre 2005 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vegn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mediazione penale in ambito minorile nella Regione Tosca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 Firenz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cembre 2004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minario di stud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Dal Coordinamento alla dirigenza. Prospettive e svilupp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 Firenz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ggio 2005 – Giugno 2005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rea Vast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’operatore sanitario e l’integrazione interculturale degli immigrati nei processi di accoglienz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28 or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prile 2005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bbligatorio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Alcol e guida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10 ore – Volterra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cembre 2003 – Febbraio 2004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competenza comunicativa, la relazione di consulenza e la comunicazione organizzativa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40 ore  – Pontedera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cembre 2013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vegno di stud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pianta della solidarietà non cresce spontanea: La persona come risors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 Volterra (PI)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vembre 2003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vegno di stud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e persone ombra… e dopo di noi?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 Volterra (PI)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ovembre 2003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Giovani, alcol, e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 Volterra (PI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prile 200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Giornata di stud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u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mediazione familiare in Toscana, realtà e prospettiv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 Firenz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ttobre 2000 – Febbraio 200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ulla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Mediazione Famili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180 ore di training teorico pratico – Firenz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ennaio 2002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 region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r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’Adozione Nazionale ed Internazion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r un totale di m°2 giornate – Firenz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cembre 2001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r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’Adozione Nazionale ed Internazion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Firenz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ttembre 2001 – Ottobre 2001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 Interaziend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Maltrattamento e abuso all’infanzi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32 ore – Mass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ggio 2001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Informativ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u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Applicazione L.685/96: il trattamento dei dati tra diritto alla riservatezza e diritto di accesso</w:t>
            </w:r>
            <w:r>
              <w:rPr>
                <w:rFonts w:cs="Arial Narrow" w:ascii="Arial Narrow" w:hAnsi="Arial Narrow"/>
                <w:sz w:val="22"/>
                <w:szCs w:val="22"/>
              </w:rPr>
              <w:t>” – Cascina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ttobre 2000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ggiorna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legislazione a favore delle persone con disabilità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 Peccioli (PI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ttobre 2000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minario di in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ell’ambito del progetto di A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ccreditamento delle strutture sanitari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Volterra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iugno 2000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vegn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l nuovo welfare e la cooperazione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– Pis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iugno 1999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Studio e di Aggiorna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ull’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assistenza domiciliare ai malati di AID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Tirrenia (PI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no 1999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ge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i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Supervisione professionale nel servizio sociale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complessivi 15 incontri di n°3 ore ciascun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prile 1999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eminari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ndagine giovani e consultorio: stato di avanzamento della ricerca</w:t>
            </w:r>
            <w:r>
              <w:rPr>
                <w:rFonts w:cs="Arial Narrow" w:ascii="Arial Narrow" w:hAnsi="Arial Narrow"/>
                <w:sz w:val="22"/>
                <w:szCs w:val="22"/>
              </w:rPr>
              <w:t>” – Volterra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iugno 1998 – Novembre 1998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Progetto di formazione integrata in ambito penitenziario per operatori dei Ser.T., del servizio sanitario penitenziario e del terzo settore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30 ore – Carcere Don Bosco, Pis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ttobre 1997 – Novembre 1997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 Regiona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ul tema: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La conduzione e facilitazione dei gruppi di lavor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21 ore – Empoli (FI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ennaio 1995 – Febbraio 1995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Gli adolescenti: conoscenza e comunicazione</w:t>
            </w:r>
            <w:r>
              <w:rPr>
                <w:rFonts w:cs="Arial Narrow" w:ascii="Arial Narrow" w:hAnsi="Arial Narrow"/>
                <w:sz w:val="22"/>
                <w:szCs w:val="22"/>
              </w:rPr>
              <w:t>” per un totale di n°4 giornate – Volterra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rzo 1994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 di Aggiornamen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del personale delle equipes consultoriali, in relazione agli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nterventi specifici rivolti all’utenza giovanil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r un totale di n°23 ore – Pis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ebbraio 1993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vegn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ull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Riabilitazione Cardiologia come esperienza di lavoro interdisciplinar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er un totale di n°3 giornate – Volterra (P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ttembre 1992 – Ottobre 1992 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i formaz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u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Tossicodipendenz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per un totale di n°56 ore – Volterra (PI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92 - ogg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ecipazione a seminari, giornate di studio, volti ad una costante formazione finalizzata all’attività lavorativ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ubblicazion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firstLine="1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ubblicazione su 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Essere anziani ad Avetra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Indagine conoscitiv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da pag 33 a pag 37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Considerazioni e proposte aperte alla riflessio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” da pag 25 a pag 31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aoaeaa"/>
        <w:widowControl/>
        <w:spacing w:before="20" w:after="2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sz w:val="22"/>
          <w:szCs w:val="22"/>
          <w:lang w:val="it-IT"/>
        </w:rPr>
        <w:t>Flessibilità, capacità di lavorare in gruppo, capacità di coordinament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889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/>
                                      <w:sz w:val="18"/>
                                      <w:lang w:val="it-IT"/>
                                    </w:rPr>
                                    <w:t>Acquisite nel corso della vita e della carriera ma non necessariamente riconosciute da certificati e diplomi ufficial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0.0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/>
                                <w:sz w:val="18"/>
                                <w:lang w:val="it-IT"/>
                              </w:rPr>
                              <w:t>Acquisite nel corso della vita e della carriera ma non necessariamente riconosciute da certificati e diplomi ufficial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a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6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Ingles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highlight w:val="red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highlight w:val="red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highlight w:val="red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highlight w:val="red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highlight w:val="red"/>
                <w:lang w:val="it-IT"/>
              </w:rPr>
            </w:pPr>
            <w:r>
              <w:rPr>
                <w:rFonts w:cs="Arial Narrow" w:ascii="Arial Narrow" w:hAnsi="Arial Narrow"/>
                <w:highlight w:val="red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oordinamento, programmazione e gestione dei servizi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Gestione del personale assegnato all’U.F.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Controllo e verifica del budjet assegnato all’U.F.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cchetto Office: Word, Power Point, Excel, Outlook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cchetto Adobe: Adobe Acrobat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Patente cat.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  <w:t>Volterra. 14.04.2017                                                                        Firma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0"/>
        </w:tabs>
        <w:ind w:left="3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iedepginaCar">
    <w:name w:val="Pie de página Car"/>
    <w:basedOn w:val="Carpredefinitoparagrafo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TextodegloboCar">
    <w:name w:val="Texto de globo Car"/>
    <w:basedOn w:val="Carpredefinitoparagrafo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22:00Z</dcterms:created>
  <dc:creator>Softonic</dc:creator>
  <dc:description/>
  <cp:keywords/>
  <dc:language>en-US</dc:language>
  <cp:lastModifiedBy>Bacci</cp:lastModifiedBy>
  <cp:lastPrinted>2016-12-27T15:25:00Z</cp:lastPrinted>
  <dcterms:modified xsi:type="dcterms:W3CDTF">2017-04-28T11:22:00Z</dcterms:modified>
  <cp:revision>2</cp:revision>
  <dc:subject/>
  <dc:title>FORMATO EUROPEO PER IL CURRICULUM VITAE</dc:title>
</cp:coreProperties>
</file>